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Главы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379" w:hanging="0"/>
        <w:rPr>
          <w:color w:val="000000"/>
        </w:rPr>
      </w:pPr>
      <w:r>
        <w:rPr>
          <w:color w:val="000000"/>
        </w:rPr>
        <w:t>от 30.10.2023 № 27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05.09.2023 № 177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8"/>
          <w:szCs w:val="28"/>
        </w:rPr>
        <w:t>__________, подготовлен проект по следующим вопро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оставление разрешения на условно разрешенный вид использования земельного участка с местоположением: Новосибирская область, г Искитим, улица Озерная, 1А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4:33:040272:36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046,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>. – «хранение автотранспорта (2.7.1)», в зоне смешанной и общественно-деловой застройки (Жсод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разработки вышеуказанного проекта является обращение Таловского Вячеслава Владимировича о предоставлении разрешения на условно разрешенный вид использования земельного участка «хранение автотранспорта». Земельный участок находится в собственности физического лиц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шеуказанном земельном участке находится самовольно построенный объект (гараж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ый гараж построен с нарушением </w:t>
      </w:r>
      <w:r>
        <w:rPr>
          <w:sz w:val="28"/>
          <w:szCs w:val="28"/>
        </w:rPr>
        <w:t xml:space="preserve">градостроительных норм и правил, а именно: без отступа на 3м от границ смежного земельного участка по адресу: Новосибирская обл., г. Искитим, ул. Озерная, 1 (кадастровый номер 54:33:040272:37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аловским В.В. подано исковое заявление в Искитимский районный суд о признании право собственности на нежилое здание – гараж, расположенном на испрашиваемом земельном участ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оект разрабатывается в целях признания права собственности на самовольно построенный объект (гараж). Указанный земельный участок согласно Правил землепользования и застройки города Искитима расположен</w:t>
      </w:r>
      <w:r>
        <w:rPr>
          <w:sz w:val="28"/>
          <w:szCs w:val="28"/>
        </w:rPr>
        <w:t xml:space="preserve"> в зоне смешанной и общественно-деловой застройки (Жсод)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м регламентом данной территориальной зоны, условно разрешенным видом использования предусмотрено разрешенное использование – «</w:t>
      </w:r>
      <w:r>
        <w:rPr>
          <w:sz w:val="28"/>
          <w:szCs w:val="28"/>
        </w:rPr>
        <w:t>хранение автотранспорта</w:t>
      </w:r>
      <w:r>
        <w:rPr>
          <w:color w:val="000000"/>
          <w:sz w:val="28"/>
          <w:szCs w:val="28"/>
        </w:rPr>
        <w:t>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ое разрешенное использование предусматривает 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использования испрашиваемой территории для </w:t>
      </w:r>
      <w:r>
        <w:rPr>
          <w:color w:val="000000"/>
          <w:sz w:val="28"/>
          <w:szCs w:val="28"/>
        </w:rPr>
        <w:t xml:space="preserve">размещения существующего гаража </w:t>
      </w:r>
      <w:r>
        <w:rPr>
          <w:sz w:val="28"/>
          <w:szCs w:val="28"/>
        </w:rPr>
        <w:t>проектом вносится предлож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ить разрешение на условно разрешенный вид использования земельного участка с местоположением: Новосибирская область, г Искитим, улица Озерная, 1А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4:33:040272:36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046,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>. – «хранение автотранспорта (2.7.1)», в зоне смешанной и общественно-деловой застройки (Жсод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Предоставление разрешения на условно разрешенный вид использования земельного участка с местоположением: Новосибирская область, г. Искитим, территория между домами расположенными по ул. Пушкина, дом 40  и мр. Центральный, д. 23 (</w:t>
      </w:r>
      <w:r>
        <w:rPr>
          <w:color w:val="000000"/>
          <w:sz w:val="28"/>
          <w:szCs w:val="28"/>
        </w:rPr>
        <w:t xml:space="preserve">кадастровый номер 54:33:050304:939), площадью 2999 кв. м. </w:t>
      </w:r>
      <w:r>
        <w:rPr>
          <w:sz w:val="28"/>
          <w:szCs w:val="28"/>
        </w:rPr>
        <w:t xml:space="preserve"> – «площадки для занятия спортом (5.1.3)» в зоне застройки среднеэтажными жилыми домами (Жс)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оект разрабатывается для размещения детской площадки. Указанный земельный участок согласно Правил землепользования и застройки города Искитима расположен</w:t>
      </w:r>
      <w:r>
        <w:rPr>
          <w:sz w:val="28"/>
          <w:szCs w:val="28"/>
        </w:rPr>
        <w:t xml:space="preserve"> в зоне застройки среднеэтажными жилыми домами (Жс)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достроительным регламентом данной территориальной зоны, условно разрешенным видом использования предусмотрено разрешенное использование – «</w:t>
      </w:r>
      <w:r>
        <w:rPr>
          <w:sz w:val="28"/>
          <w:szCs w:val="28"/>
        </w:rPr>
        <w:t>обслуживание жилой застройки (2.7)</w:t>
      </w:r>
      <w:r>
        <w:rPr>
          <w:color w:val="000000"/>
          <w:sz w:val="28"/>
          <w:szCs w:val="28"/>
        </w:rPr>
        <w:t>».  Данный вид разрешенного использования включает в себя «площадки для занятия спортом (5.1.2)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ое разрешенное использование предусматривает р</w:t>
      </w:r>
      <w:r>
        <w:rPr>
          <w:sz w:val="28"/>
          <w:szCs w:val="28"/>
        </w:rPr>
        <w:t xml:space="preserve">азмещение площадок для занятия спортом и физкультурой на открытом воздухе (физкультурные площадки, беговые дорожки, поля для спортивной ходьбы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возможного использования испрашиваемого земельного участка </w:t>
      </w:r>
      <w:r>
        <w:rPr>
          <w:color w:val="000000"/>
          <w:sz w:val="28"/>
          <w:szCs w:val="28"/>
        </w:rPr>
        <w:t>для размещения детской площадки</w:t>
      </w:r>
      <w:r>
        <w:rPr>
          <w:sz w:val="28"/>
          <w:szCs w:val="28"/>
        </w:rPr>
        <w:t xml:space="preserve"> проектом вносится предлож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ить разрешение на условно разрешенный вид использования земельного участка с местоположением: Новосибирская область, г. Искитим, территория между домами расположенными по ул. Пушкина, дом 40  и мр. Центральный, д. 23 (</w:t>
      </w:r>
      <w:r>
        <w:rPr>
          <w:color w:val="000000"/>
          <w:sz w:val="28"/>
          <w:szCs w:val="28"/>
        </w:rPr>
        <w:t>кадастровый номер 54:33:050304:939), площадью 2999 кв. м</w:t>
      </w:r>
      <w:r>
        <w:rPr>
          <w:sz w:val="28"/>
          <w:szCs w:val="28"/>
        </w:rPr>
        <w:t>. – «площадки для занятия спортом (5.1.3)» в зоне застройки среднеэтажными жилыми домами (Жс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440" w:right="539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>Земельный участок с местоположением: Новосибирская область, г Искитим, улица Озерная, 1А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4:33:040272:36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046,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>. – «хранение автотранспорта (2.7.1)», в зоне смешанной и общественно-деловой застройки (Жсод).</w:t>
      </w:r>
    </w:p>
    <w:p>
      <w:pPr>
        <w:sectPr>
          <w:type w:val="nextPage"/>
          <w:pgSz w:orient="landscape" w:w="15840" w:h="12240"/>
          <w:pgMar w:left="539" w:right="902" w:gutter="0" w:header="0" w:top="14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94270" cy="451294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66" t="11481" r="21291" b="8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4945</wp:posOffset>
                </wp:positionH>
                <wp:positionV relativeFrom="paragraph">
                  <wp:posOffset>299212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с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5.6pt;mso-position-vertical-relative:text;margin-left:5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с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Земельный участок с местоположением: Новосибирская область, г. Искитим, территория между домами расположенными по ул. Пушкина, дом 40  и мр. Центральный, д. 23 (</w:t>
      </w:r>
      <w:r>
        <w:rPr>
          <w:color w:val="000000"/>
          <w:sz w:val="28"/>
          <w:szCs w:val="28"/>
        </w:rPr>
        <w:t>кадастровый номер 54:33:050304:939), площадью 2999 кв. м</w:t>
      </w:r>
      <w:r>
        <w:rPr>
          <w:sz w:val="28"/>
          <w:szCs w:val="28"/>
        </w:rPr>
        <w:t>. – «площадки для занятия спортом (5.1.3)» в зоне застройки среднеэтажными жилыми домами (Жс)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6492240" cy="47034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129" t="15846" r="23112" b="1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39" w:right="902" w:gutter="0" w:header="0" w:top="1440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5:33:00Z</dcterms:created>
  <dc:creator>архитектор</dc:creator>
  <dc:description/>
  <dc:language>en-US</dc:language>
  <cp:lastModifiedBy>User</cp:lastModifiedBy>
  <cp:lastPrinted>2023-10-30T16:51:00Z</cp:lastPrinted>
  <dcterms:modified xsi:type="dcterms:W3CDTF">2023-11-01T05:33:00Z</dcterms:modified>
  <cp:revision>2</cp:revision>
  <dc:subject/>
  <dc:title>ГЛАВА</dc:title>
</cp:coreProperties>
</file>